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шифровк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ыделенных из вышестоящего бюджета средств по строке «Субвенции»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 1 полугодие 2025 год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ind w:left="7080" w:firstLine="708"/>
        <w:jc w:val="right"/>
        <w:rPr/>
      </w:pPr>
      <w:r>
        <w:rPr>
          <w:rFonts w:cs="Times New Roman" w:ascii="Times New Roman" w:hAnsi="Times New Roman"/>
          <w:bCs/>
        </w:rPr>
        <w:t>(рублей</w:t>
      </w:r>
      <w:r>
        <w:rPr/>
        <w:t>)</w:t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3263"/>
        <w:gridCol w:w="1628"/>
        <w:gridCol w:w="1701"/>
        <w:gridCol w:w="966"/>
      </w:tblGrid>
      <w:tr>
        <w:trPr>
          <w:trHeight w:val="892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БК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аименовани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Уточненный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план 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полнено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 1 полугодие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2025 го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цент исполнения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000 202 30000 00 0000 1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 xml:space="preserve">Субвенции бюджетам бюджетной системы Российской Федерации,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 xml:space="preserve">в том числе: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560 296 212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247 554 670,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44,2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00 202 30024 05 0000 1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60 946 37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43 763 273,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2,9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color w:val="0D0D0D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0"/>
                <w:szCs w:val="22"/>
              </w:rPr>
              <w:t>-на предоставление дотаций поселениям на выравнивание бюджетной обеспеченно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Cs w:val="22"/>
              </w:rPr>
              <w:t>1 96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Cs w:val="22"/>
              </w:rPr>
              <w:t>981 10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0,0</w:t>
            </w:r>
          </w:p>
        </w:tc>
      </w:tr>
      <w:tr>
        <w:trPr>
          <w:trHeight w:val="2271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 xml:space="preserve">-на организацию и провед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и в части организации отлова и содержания безнадзорных животных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Cs w:val="22"/>
              </w:rPr>
              <w:t>383 22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34 404,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,1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на осуществление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20 6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44 668,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,1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 на осуществление отдельных полномочий в сфере образ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37 266 6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34 769 02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3,7</w:t>
            </w:r>
          </w:p>
        </w:tc>
      </w:tr>
      <w:tr>
        <w:trPr>
          <w:trHeight w:val="1151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на 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4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4 4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1,9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 на осуществление полномочий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 244 7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58 248,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,3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 на организацию и осуществление деятельности по опеке и попечительству, выплату ежемесячных денежных средств на содержание и проезд ребенка, переданного на воспитание 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8 58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 999 614,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,7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на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7 8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,0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на осуществление отдельных государственных  полномочий Брянской области по установлению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4 1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4 015,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,4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00 202 30029 05 0000 1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 489 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 173 437,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6,1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00 202 35082 05 0000 1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4 845 473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 602 809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,7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00 202 35120 05 0000 1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5 1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5 15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</w:t>
            </w:r>
          </w:p>
        </w:tc>
      </w:tr>
    </w:tbl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rFonts w:eastAsia="Arial"/>
          <w:b/>
          <w:bCs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Начальник финансового управления</w:t>
        <w:tab/>
        <w:tab/>
        <w:tab/>
        <w:tab/>
        <w:tab/>
        <w:tab/>
        <w:tab/>
        <w:t>С. В. Шайтур</w:t>
      </w:r>
    </w:p>
    <w:p>
      <w:pPr>
        <w:pStyle w:val="Heading2"/>
        <w:ind w:left="1416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240"/>
    </w:pPr>
    <w:rPr>
      <w:sz w:val="24"/>
    </w:rPr>
  </w:style>
  <w:style w:type="paragraph" w:styleId="Style1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4:02:00Z</dcterms:created>
  <dc:creator>Левдик</dc:creator>
  <dc:description/>
  <cp:keywords/>
  <dc:language>en-US</dc:language>
  <cp:lastModifiedBy>Соколова Елена Михайловна</cp:lastModifiedBy>
  <cp:lastPrinted>2025-08-04T09:23:00Z</cp:lastPrinted>
  <dcterms:modified xsi:type="dcterms:W3CDTF">2025-08-04T06:23:00Z</dcterms:modified>
  <cp:revision>7</cp:revision>
  <dc:subject/>
  <dc:title>Расшифровка</dc:title>
</cp:coreProperties>
</file>